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Message Doc.</w:t>
        <w:t xml:space="preserve">    These program are simple message</w:t>
        <w:t>progs.  They run with either the 1650</w:t>
        <w:t>or 6420 modems.  That sysops can put</w:t>
        <w:t>on-line when a bbs is taken down. It</w:t>
        <w:t>will display a message to the caller</w:t>
        <w:t>that the sysops can change as needed.</w:t>
        <w:t xml:space="preserve">    The message displayed is read from</w:t>
        <w:t>the data statements beginning at line</w:t>
        <w:t>1600.  I have included a sample message</w:t>
        <w:t>from my bbs. Make sure that the last</w:t>
        <w:t>data statement is an ^. This program</w:t>
        <w:t>can be changed as needs demand.</w:t>
        <w:t xml:space="preserve">    There are two versions - one for</w:t>
        <w:t>the VIC &amp; one for the C-64. any</w:t>
        <w:t>comments would be appreciated. Write me</w:t>
        <w:t>here my id is 74156,2641.</w:t>
        <w:t>rick moxley - 74156,26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